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28"/>
          <w:u w:val="double"/>
        </w:rPr>
      </w:pPr>
      <w:r>
        <w:rPr>
          <w:i/>
          <w:sz w:val="28"/>
          <w:u w:val="double"/>
        </w:rPr>
        <w:t>Seeing the light</w:t>
      </w:r>
    </w:p>
    <w:p>
      <w:pPr>
        <w:pStyle w:val="Normal"/>
        <w:rPr>
          <w:i/>
          <w:i/>
          <w:sz w:val="28"/>
          <w:u w:val="double"/>
        </w:rPr>
      </w:pPr>
      <w:r>
        <w:rPr>
          <w:i/>
          <w:sz w:val="28"/>
          <w:u w:val="double"/>
        </w:rPr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Mantis shrimp has more complex vision than any other animals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Humans can not see much light as animals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Animals behave differently under types of light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Vibrate eyes contain 2 types of  rods and cones.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Cones has a faster response time than rods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Chromophroe a light absorbing object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Tadpoles change chromophore when they turn into frogs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Each environment contains different wavelength of light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Normal human eyes contain four different types of pigments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Humans are known as trichomates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3 cones deal with different colors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Humans can see over a million shades of colors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 xml:space="preserve">Manmalion eyes became useful 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Manmalion color vision is poor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Primates evolve with better color vision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 xml:space="preserve">Some primates are colorly challenged 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Birds and crocodiles are closely related to dinosaurs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Dinosaurs may have had tichrochomate vision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Mantis shrimp can see color but it is unknown how much color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Mantis shrimp can detect how light is polarized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Some can detect circular polarized light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 xml:space="preserve">Large range of pigments are essential to see different shades of color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4T15:31:00Z</dcterms:created>
  <dc:creator/>
  <dc:description/>
  <cp:keywords/>
  <dc:language>en-US</dc:language>
  <cp:lastModifiedBy>PA Department of Education</cp:lastModifiedBy>
  <dcterms:modified xsi:type="dcterms:W3CDTF">2009-04-14T15:57:00Z</dcterms:modified>
  <cp:revision>1</cp:revision>
  <dc:subject/>
  <dc:title>Seeing the light</dc:title>
</cp:coreProperties>
</file>